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studia pierwsz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3 /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V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rFonts w:cs="Calibri"/>
                <w:bCs/>
              </w:rPr>
              <w:t xml:space="preserve">Opieka paliatywna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ostarczenie wiedzy na temat zasad organizacji specjalistycznej opieki paliatywnej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starczenie wiedzy na temat zasad leczenia objawowego, udzielania wsparcia i sposobów opieki pielęgniarskiej nad pacjentami w zaawansowanej fazie przewlekłej, postępującej, niepoddającej się leczeniu chorob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Kształtowanie umiejętności diagnozowania, planowania i prowadzenia opieki nad pacjentem w aspekcie potrzeb biopsychospołecznych w pielęgniarstwie opieki paliatywnej oraz dokonywania ewaluacji prowadzonej opieki.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Cs/>
              </w:rPr>
            </w:pPr>
            <w:r>
              <w:rPr>
                <w:rFonts w:cs="Calibri"/>
              </w:rPr>
              <w:t>Dostarczenie wiedzy na temat oceny poziomu bólu oraz monitorowania i postępowania farmakologicznego i niefarmakologicznego w opiece paliatywnej.</w:t>
            </w:r>
            <w:r>
              <w:rPr>
                <w:rFonts w:cs="Calibri"/>
                <w:lang w:eastAsia="pl-PL"/>
              </w:rPr>
              <w:tab/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 zakresie wiedzy student zna i rozumie: …</w:t>
            </w:r>
            <w:r>
              <w:rPr>
                <w:rFonts w:cs="Calibri"/>
                <w:lang w:eastAsia="pl-PL"/>
              </w:rPr>
              <w:t xml:space="preserve"> D.W2., D.W3., D.W6., D.W7., D.W8., D.W10., D.W12., D.W25., D.W32., D.W33..</w:t>
            </w:r>
            <w:r>
              <w:rPr>
                <w:rFonts w:cs="Calibri"/>
              </w:rPr>
              <w:t>……….....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zakresie umiejętności student potrafi:… D.U1. , D.U2., D.U3., D.U6., D.U7., D.U9., D.U14-20., D.U22-26... w zakresie kompetencji społecznych student jest gotów do:…</w:t>
            </w:r>
            <w:r>
              <w:rPr>
                <w:rFonts w:cs="Calibri"/>
                <w:lang w:eastAsia="pl-PL"/>
              </w:rPr>
              <w:t xml:space="preserve"> Punkt 1.3 ogólnych efektów uczenia się</w:t>
            </w:r>
            <w:r>
              <w:rPr>
                <w:rFonts w:cs="Calibri"/>
              </w:rPr>
              <w:t>……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22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3T11:35:00Z</dcterms:modified>
  <cp:revision>5</cp:revision>
  <dc:subject/>
  <dc:title>Karta modułu/przedmiotu</dc:title>
</cp:coreProperties>
</file>